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язательный минимум для чт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   КЛАСС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язательного чтения: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1.Русские народные сказки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2.Л.Н.Толстой «Кавказский пленник».</w:t>
      </w:r>
    </w:p>
    <w:p>
      <w:pPr>
        <w:pStyle w:val="Normal"/>
        <w:tabs>
          <w:tab w:val="clear" w:pos="708"/>
          <w:tab w:val="center" w:pos="4677" w:leader="none"/>
          <w:tab w:val="left" w:pos="6885" w:leader="none"/>
        </w:tabs>
        <w:spacing w:before="0" w:after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3. И.С.Тургенев «Муму».</w:t>
        <w:tab/>
        <w:tab/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4.В.Г.Короленко «В дурном обществе»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5.Е.Ильина «Четвертая высота»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6. М.Твен «Приключения Тома Сойера»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внеклассного чтения: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u w:val="none"/>
        </w:rPr>
        <w:t>1.Басни И.Крылова ( по выбору учащихся)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2.Е.Шварц «Два клёна»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3.А.Гайдар «Тимур и его команда»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4.К.Катаев «Сын полка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 КЛАСС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язательного чтения: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1.А.С.Пушкин «Дубровский»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2. И.С.Тургенев «Бежин луг»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3.Н.С.Лесков «Левша»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4.А.И.Куприн «Чудесный доктор»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5. А.Грин «Алые паруса»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6.В.Распутин «Уроки французского»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 внеклассного чтения: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1.В.К.Железников «Чучело»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2. Б.Полевой «Повесть о настоящем Человеке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 КЛАСС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язательного чтения: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u w:val="none"/>
        </w:rPr>
        <w:t>1.А.С.Пушкин «Станционный смотритель»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2.Н.В.Гоголь «Тарас Бульба»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3.М.Е. Салтыков-Щедрин «Дикий помещик»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4.Л.Н.Толстой «Детство»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5.М.Горький «Старуха Изергиль»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6.О.Генри «Дары волхвов».</w:t>
      </w:r>
    </w:p>
    <w:p>
      <w:pPr>
        <w:pStyle w:val="Normal"/>
        <w:spacing w:before="0" w:after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 внеклассного чтения: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1.В.Каверин «Два капитана»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2.Г.Троепольский «Белый Бим Черное Ухо»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3.Р.Фраерман «Дикая собака Динго, или повесть о первой любви»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4.А.Дюма «Три мушкетёра»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 КЛАСС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язательного чтения: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1.Д.И.Фонвизин «Недоросль»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u w:val="none"/>
        </w:rPr>
        <w:t>2. А.С.Пушкин  «Капитанская дочка»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3.Н.В.Гоголь «Ревизор»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u w:val="none"/>
        </w:rPr>
        <w:t>4.М.Е.Салтыков-Щедрин «История одного города»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5.Н.С.Лесков «Старый гений»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6.А.Т.Твардовский «Василий Тёркин»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7.А.П.Платонов «Возвращение»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8.В.Шекспир «Ромео и Джульетта»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9. В.Скотт «Айвенго»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 внеклассного чтения: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1.А.С.Пушкин «Повести Белкина»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2.И.С.Тургенев «Ася»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3.В.Богомолов «Иван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</w:rPr>
        <w:t>9 КЛАСС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язательного чтения: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 xml:space="preserve">        </w:t>
      </w:r>
      <w:r>
        <w:rPr>
          <w:rFonts w:cs="Times New Roman" w:ascii="Times New Roman" w:hAnsi="Times New Roman"/>
          <w:u w:val="none"/>
        </w:rPr>
        <w:t>1. «Слово о полку Игоревом»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u w:val="none"/>
        </w:rPr>
        <w:t xml:space="preserve">       </w:t>
      </w:r>
      <w:r>
        <w:rPr>
          <w:rFonts w:cs="Times New Roman" w:ascii="Times New Roman" w:hAnsi="Times New Roman"/>
          <w:u w:val="none"/>
        </w:rPr>
        <w:t>2.  Н.М.Карамзин «Бедная Лиза».</w:t>
      </w:r>
    </w:p>
    <w:p>
      <w:pPr>
        <w:pStyle w:val="Style15"/>
        <w:spacing w:before="0" w:after="0"/>
        <w:contextualSpacing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3.А.Грибоедов  «Горе от ума».</w:t>
      </w:r>
    </w:p>
    <w:p>
      <w:pPr>
        <w:pStyle w:val="Style15"/>
        <w:spacing w:before="0" w:after="0"/>
        <w:contextualSpacing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4.А.С.Пушкин «Евгений Онегин».</w:t>
      </w:r>
    </w:p>
    <w:p>
      <w:pPr>
        <w:pStyle w:val="Style15"/>
        <w:spacing w:before="0" w:after="0"/>
        <w:contextualSpacing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5.М.Ю.Лермонтов «Герой нашего времени».</w:t>
      </w:r>
    </w:p>
    <w:p>
      <w:pPr>
        <w:pStyle w:val="Style15"/>
        <w:spacing w:before="0" w:after="0"/>
        <w:contextualSpacing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6.Н.В.Гоголь «Мёртвые души».</w:t>
      </w:r>
    </w:p>
    <w:p>
      <w:pPr>
        <w:pStyle w:val="Style15"/>
        <w:spacing w:before="0" w:after="0"/>
        <w:contextualSpacing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7.А.Солженицын «Матрёнин двор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Для  внеклассного чтения: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1.А. Пушкин «Пиковая дама»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2.М.Булгаков «Собачье сердце»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3.М.Шолохов «Судьба человека»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4.В.Закруткин «Матерь Человеческая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 КЛАСС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язательного чтения: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1.А.Островский «Гроза»; «Бесприданница»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2.И.Гончаров «Обломов»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3.Л.Толстой «Война и мир»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4. Ф.Достоевский «Преступление и наказание»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5.А.Чехов «Вишнёвый сад»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6.И.Тургенев «Отцы и дети»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 внеклассного чтения: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1.К.Воробьёв «Убиты под Москвой»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2.В.Астафьев «Людочка»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3.В.Распутин «Живи и помни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 КЛАСС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язательного чтения: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1.И.Бунин «Господин из Сан-Франциско»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u w:val="none"/>
        </w:rPr>
        <w:t>2.И.Куприн «Олеся»;  «Гранатовый браслет»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3.М.Горький «На дне»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4.М.Шолохов  «Тихий Дон» 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5.М.Булгаков «Мастер и Маргарита»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6.В.Астафьев «Царь-рыба»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7.В.Распутин  «Прощание с Матёрой» ;  «Пожар»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8.А.Солженицын «Один день Ивана Денисовича»;  «Архипелаг ГУЛАГ»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 внеклассного чтения :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1.В.Некрасов «В окопах Сталинграда»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2.Ч.Айтматов «Плаха»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3.В.Кондратьев «Сашка»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4.Ю.Бондарев «Горячий снег»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8"/>
      <w:szCs w:val="28"/>
      <w:u w:val="single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9:13:00Z</dcterms:created>
  <dc:creator>AN</dc:creator>
  <dc:description/>
  <dc:language>en-US</dc:language>
  <cp:lastModifiedBy>1</cp:lastModifiedBy>
  <dcterms:modified xsi:type="dcterms:W3CDTF">2017-05-17T09:13:00Z</dcterms:modified>
  <cp:revision>2</cp:revision>
  <dc:subject/>
  <dc:title/>
</cp:coreProperties>
</file>